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  <w:tab w:val="left" w:pos="9498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«Утверждаю»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едседатель Совета директоров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О «Первый Специализированный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епозитарий»</w:t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 /Д. Загачин/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7"/>
        <w:keepNext w:val="true"/>
        <w:tabs>
          <w:tab w:val="clear" w:pos="720"/>
          <w:tab w:val="left" w:pos="4536" w:leader="none"/>
        </w:tabs>
        <w:spacing w:before="0" w:after="0"/>
        <w:ind w:firstLine="58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.П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5040" w:right="-52" w:firstLine="720"/>
        <w:rPr>
          <w:b/>
          <w:b/>
          <w:bCs/>
          <w:lang w:val="ru-RU"/>
        </w:rPr>
      </w:pPr>
      <w:r>
        <w:rPr>
          <w:lang w:val="ru-RU"/>
        </w:rPr>
        <w:t>«__» _________________2005 г.</w:t>
      </w:r>
    </w:p>
    <w:p>
      <w:pPr>
        <w:pStyle w:val="Header"/>
        <w:tabs>
          <w:tab w:val="clear" w:pos="4153"/>
          <w:tab w:val="clear" w:pos="8306"/>
        </w:tabs>
        <w:ind w:left="3600" w:hanging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Изменения и дополнения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в Правила ведения реестра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  <w:t>владельцев инвестиционных паев паевых инвестиционных фондов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32"/>
          <w:lang w:val="ru-RU"/>
        </w:rPr>
      </w:pPr>
      <w:r>
        <w:rPr>
          <w:rFonts w:cs="Times New Roman"/>
          <w:b/>
          <w:bCs/>
          <w:sz w:val="32"/>
          <w:lang w:val="ru-RU"/>
        </w:rPr>
      </w:r>
      <w:r>
        <w:br w:type="page"/>
      </w:r>
    </w:p>
    <w:p>
      <w:pPr>
        <w:pStyle w:val="Normal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>
          <w:bCs/>
          <w:u w:val="single"/>
          <w:lang w:val="ru-RU"/>
        </w:rPr>
        <w:t>Изложить абзац второй Содержания</w:t>
      </w:r>
      <w:r>
        <w:rPr>
          <w:u w:val="single"/>
          <w:lang w:val="ru-RU"/>
        </w:rPr>
        <w:t xml:space="preserve"> Правил ведения реестра в следующей редакции:</w:t>
      </w:r>
    </w:p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2. Права и обязанности регистратора при ведении реестра владельцев</w:t>
      </w:r>
    </w:p>
    <w:p>
      <w:pPr>
        <w:pStyle w:val="TextBody"/>
        <w:rPr/>
      </w:pPr>
      <w:r>
        <w:rPr/>
        <w:t xml:space="preserve"> </w:t>
      </w:r>
      <w:r>
        <w:rPr/>
        <w:t>инвестиционных паев паевого инвестиционного фонда ___________________________________</w:t>
        <w:tab/>
        <w:t xml:space="preserve">  4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.</w:t>
      </w:r>
      <w:r>
        <w:rPr>
          <w:bCs/>
          <w:u w:val="single"/>
        </w:rPr>
        <w:t xml:space="preserve"> Изложить абзац четвертый</w:t>
      </w:r>
      <w:r>
        <w:rPr>
          <w:u w:val="single"/>
        </w:rPr>
        <w:t xml:space="preserve"> пункта 1.4. статьи 1 Правил ведения реестра в следующей редакции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«</w:t>
      </w:r>
      <w:r>
        <w:rPr>
          <w:rFonts w:cs="Times New Roman" w:ascii="Times New Roman" w:hAnsi="Times New Roman"/>
          <w:b/>
          <w:sz w:val="24"/>
          <w:lang w:val="ru-RU"/>
        </w:rPr>
        <w:t>документы, подтверждающие поступление денежных средств в фонд:</w:t>
      </w:r>
    </w:p>
    <w:p>
      <w:pPr>
        <w:pStyle w:val="TextBody"/>
        <w:rPr>
          <w:u w:val="single"/>
        </w:rPr>
      </w:pPr>
      <w:r>
        <w:rPr/>
        <w:t>выписка по счету фонда с приложением платежных документов, на основании которых были зачислены денежные средства, заверенная управляющей компанией. К выписке по счету фонда должна прилагаться копия приходно-кассового ордера, заверенная управляющей компанией, – в случае оплаты инвестиционных паев наличными денежными средствами в кассу управляющей компании или кредитной организации, в которой открыт счет фонда»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u w:val="single"/>
          <w:lang w:val="ru-RU"/>
        </w:rPr>
        <w:t>3.</w:t>
      </w:r>
      <w:r>
        <w:rPr>
          <w:bCs/>
          <w:u w:val="single"/>
          <w:lang w:val="ru-RU"/>
        </w:rPr>
        <w:t xml:space="preserve"> Изложить название статьи 2 </w:t>
      </w:r>
      <w:r>
        <w:rPr>
          <w:u w:val="single"/>
          <w:lang w:val="ru-RU"/>
        </w:rPr>
        <w:t>Правил ведения реестра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«</w:t>
      </w:r>
      <w:r>
        <w:rPr>
          <w:b/>
          <w:lang w:val="ru-RU"/>
        </w:rPr>
        <w:t>2. Права и обязанности регистратора при ведении реестра владельцев инвестиционных паев паевого инвестиционного фонда</w:t>
      </w:r>
      <w:r>
        <w:rPr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u w:val="single"/>
        </w:rPr>
        <w:t>4.</w:t>
      </w:r>
      <w:r>
        <w:rPr>
          <w:bCs/>
          <w:u w:val="single"/>
        </w:rPr>
        <w:t xml:space="preserve"> Дополнить</w:t>
      </w:r>
      <w:r>
        <w:rPr>
          <w:u w:val="single"/>
        </w:rPr>
        <w:t xml:space="preserve"> статью 2 Правил ведения реестра пунктами 2.5.-2.9.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2.5. Регистратор вправе осуществлять операции в реестре, предоставлять выписки и информацию из реестра на основании заявлений, анкет, распоряжений, заявок, поданных в электронной форме и заверенных электронной цифровой подписью. Внесение записей в реестр, предоставление выписки и информации из реестра на основании электронных документов возможно только при условии заключения соответствующего соглашения между сторонами, участвующими в обмене такими документами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6. Соглашением об обмене документами в электронной форме между регистратором, управляющей компанией и зарегистрированными лицами могут быть предусмотрены иные, помимо установленных настоящими Правилами, основания для отказа от проведения операций в реестре, предоставления выписки и информации из реестра по заявлениям, анкетам, распоряжениям, заявкам, поданным в электронной форме и заверенным электронной цифровой подписью, которые обусловлены особенностями использования электронных документов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7. Операции в реестре, предоставление выписки и информации из реестра могут осуществляться при получении от управляющей компании и (или) агентов по выдаче, погашению и обмену инвестиционных паев всей информации, которая содержится в принятых ими заявках, заявлениях, распоряжениях и прилагаемых к ним документах, в виде электронного документа, заверенного электронной цифровой подписью управляющей компании и (или) агентов по выдаче, погашению и обмену инвестиционных паев. Осуществление операций в реестре, предоставление выписки и информации из реестра на основании такой информации возможно только при условии заключения соответствующего соглашения между сторонами, участвующими в обмене такой информацией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8. Электронные документы, заверенные электронной цифровой подписью, подготовленные и переданные с использованием процедур защиты информации в рамках соглашения об обмене электронными документами, эквивалентны документам на бумажном носителе, имеют равную им юридическую силу и не требуют последующего предоставления этих документов в бумажной форме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2.9. Электронные документы, предоставляемые зарегистрированным лицом, могут быть заверены только электронной цифровой подписью этого лица. Положения настоящих Правил о возможности подписании документов от имени заявителя или зарегистрированного лица его представителем, действующим на основании доверенности, подлежат применению только при условии присоединения такого представителя к соглашению об обмене документами в электронной форме между регистратором, управляющей компанией и зарегистрированными лицам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u w:val="single"/>
        </w:rPr>
        <w:t>5.</w:t>
      </w:r>
      <w:r>
        <w:rPr>
          <w:bCs/>
          <w:u w:val="single"/>
        </w:rPr>
        <w:t xml:space="preserve"> Изложить абзац третий и четвертый</w:t>
      </w:r>
      <w:r>
        <w:rPr>
          <w:u w:val="single"/>
        </w:rPr>
        <w:t xml:space="preserve"> пункта 4.6. статьи 4 Правил ведения реестра в следующей редакции: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Приложением к заявлению является анкета зарегистрированного лица, которая подается одновременно с заявлением об открытии лицевого счета. Форма анкеты зарегистрированного лица может содержаться в заявке на приобретение инвестиционных паев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lang w:val="ru-RU"/>
        </w:rPr>
        <w:t>К анкете зарегистрированного лица прикладывается приложение к анкете зарегистрированного лица, которая подается одновременно с заявлением об открытии лицевого счета и анкетой зарегистрированного лица (только для доверительного управляющего). Приложение к анкете доверительного управляющего заполняется в отношении каждого учредителя доверительного управления, инвестиционные паи которых должны учитываться на данном счете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u w:val="single"/>
        </w:rPr>
        <w:t>6.</w:t>
      </w:r>
      <w:r>
        <w:rPr>
          <w:bCs/>
          <w:u w:val="single"/>
        </w:rPr>
        <w:t xml:space="preserve"> Пункт 4.12. статьи 4 </w:t>
      </w:r>
      <w:r>
        <w:rPr>
          <w:u w:val="single"/>
        </w:rPr>
        <w:t>Правил ведения реестра пунктами считать пунктом 4.13. Пункт 4.12. статьи 4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firstLine="283"/>
        <w:jc w:val="both"/>
        <w:rPr>
          <w:lang w:val="ru-RU"/>
        </w:rPr>
      </w:pPr>
      <w:r>
        <w:rPr>
          <w:lang w:val="ru-RU"/>
        </w:rPr>
        <w:t>«4.12. Общие требования к подписанию анкет зарегистрированных лиц</w:t>
      </w:r>
    </w:p>
    <w:p>
      <w:pPr>
        <w:pStyle w:val="Normal"/>
        <w:tabs>
          <w:tab w:val="clear" w:pos="720"/>
          <w:tab w:val="left" w:pos="644" w:leader="none"/>
        </w:tabs>
        <w:ind w:left="284" w:firstLine="283"/>
        <w:jc w:val="both"/>
        <w:rPr>
          <w:lang w:val="ru-RU"/>
        </w:rPr>
      </w:pPr>
      <w:r>
        <w:rPr>
          <w:lang w:val="ru-RU"/>
        </w:rPr>
        <w:t>4.12.1. Образцы подписей на анкете зарегистрированного лица должны быть сделаны в присутствии работника регистратора, а при подаче документов на открытие лицевого счета одновременно с подачей заявки на приобретение инвестиционных паев - также могут быть сделаны в присутствии работника управляющей компании или агента по выдаче, погашению и обмену инвестиционных паев.</w:t>
      </w:r>
    </w:p>
    <w:p>
      <w:pPr>
        <w:pStyle w:val="Normal"/>
        <w:tabs>
          <w:tab w:val="clear" w:pos="720"/>
          <w:tab w:val="left" w:pos="644" w:leader="none"/>
        </w:tabs>
        <w:ind w:left="284" w:firstLine="283"/>
        <w:jc w:val="both"/>
        <w:rPr>
          <w:lang w:val="ru-RU"/>
        </w:rPr>
      </w:pPr>
      <w:r>
        <w:rPr>
          <w:lang w:val="ru-RU"/>
        </w:rPr>
        <w:t>При этом работник, в присутствии которого сделаны образцы подписей на анкете, обязан установить личность каждого лица, сделавшего образец подписи, на основании документов, удостоверяющих личность, реквизиты которых вносятся в анкету зарегистрированного лица, сделать отметку «подпись проверил» или иную аналогичную по смыслу отметку на анкете и подписать анкету.</w:t>
      </w:r>
    </w:p>
    <w:p>
      <w:pPr>
        <w:pStyle w:val="Normal"/>
        <w:tabs>
          <w:tab w:val="clear" w:pos="720"/>
          <w:tab w:val="left" w:pos="644" w:leader="none"/>
        </w:tabs>
        <w:ind w:left="284" w:firstLine="283"/>
        <w:jc w:val="both"/>
        <w:rPr>
          <w:lang w:val="ru-RU"/>
        </w:rPr>
      </w:pPr>
      <w:r>
        <w:rPr>
          <w:lang w:val="ru-RU"/>
        </w:rPr>
        <w:t>4.12.2. При открытии лицевых счетов зарегистрированного юридического лица и зарегистрированного лица - Российской Федерации, субъекта Российской Федерации или муниципального образования работник должен на основании представленных документов удостовериться в праве представителей, образцы подписей которых вносятся в анкету зарегистрированного лица, действовать от имени соответствующих зарегистрированных лиц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4.12.3. Образцы подписей на анкете зарегистрированного лица, поданной в виде электронного документа, должны быть сделаны путем ее заверения зарегистрированным лицом своей электронной цифровой подписью, полученной им в порядке и на условиях, определяемых соглашением об обмене электронными документами между регистратором, управляющей компанией и зарегистрированным лицом. Условия предоставления зарегистрированному лицу электронной цифровой подписи должны предусматривать, в том числе проведение обязательной процедуры установления личности и удостоверения прав представителей юридических лиц, требования к проведению которой не могут быть ниже, чем требования, установленные настоящим пунктом Правил и нормативными правовыми актами Федеральной комисси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u w:val="single"/>
        </w:rPr>
        <w:t>7.</w:t>
      </w:r>
      <w:r>
        <w:rPr>
          <w:bCs/>
          <w:u w:val="single"/>
        </w:rPr>
        <w:t xml:space="preserve"> Изложить абзац второй</w:t>
      </w:r>
      <w:r>
        <w:rPr>
          <w:u w:val="single"/>
        </w:rPr>
        <w:t xml:space="preserve"> пункта 8.1. статьи 8 Правил ведения реестра в следующей редакции:</w:t>
      </w:r>
    </w:p>
    <w:p>
      <w:pPr>
        <w:pStyle w:val="Normal"/>
        <w:ind w:left="284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Приложением к заявлению об изменении данных анкеты (об изменении данных приложения к анкете) зарегистрированного лица, а также к иным заявлениям, требуемым в соответствии с настоящим разделом Правил для изменения данных анкеты, является новая анкета зарегистрированного лица (приложение к анкете), которая подается одновременно с заявлением об изменении данных анкеты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8. Дополнить пункт 8.9. статьи 8 Правил ведения реестра абзацем втор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Образцы подписей на новой анкете зарегистрированного лица в электронно-цифровой форме при изменении данных анкеты зарегистрированного лица должны быть сделаны с соблюдением требований, предусмотренных пунктом 4.12.3. настоящих Правил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u w:val="single"/>
        </w:rPr>
        <w:t>9.</w:t>
      </w:r>
      <w:r>
        <w:rPr>
          <w:bCs/>
          <w:u w:val="single"/>
        </w:rPr>
        <w:t xml:space="preserve"> Изложить </w:t>
      </w:r>
      <w:r>
        <w:rPr>
          <w:u w:val="single"/>
        </w:rPr>
        <w:t>пункт 8.10. статьи 8 Правил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При изменении данных анкеты зарегистрированного юридического лица и зарегистрированного лица - Российской Федерации, субъекта Российской Федерации или муниципального образования, работник должен на основании представленных документов удостовериться в праве представителей, образцы подписей которых вносятся в анкету зарегистрированного лица, действовать от имени соответствующих зарегистрированных лиц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u w:val="single"/>
        </w:rPr>
        <w:t>10.</w:t>
      </w:r>
      <w:r>
        <w:rPr>
          <w:bCs/>
          <w:u w:val="single"/>
        </w:rPr>
        <w:t xml:space="preserve"> Изложить абзац третий</w:t>
      </w:r>
      <w:r>
        <w:rPr>
          <w:u w:val="single"/>
        </w:rPr>
        <w:t xml:space="preserve"> пункта 9.10. статьи 9 Правил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</w:t>
        <w:tab/>
        <w:t>в течение 3 дней со дня окончания срока приема заявок на приобретение, погашение и обмен инвестиционных паев интервального паевого инвестиционного фонда (срока приема заявок на приобретение инвестиционных паев закрытого паевого инвестиционного фонда) и получения копии документа, подтверждающего поступление денежных средств (иного имущества (для закрытого паевого инвестиционного фонда)) в этот паевой инвестиционный фонд, внести приходную запись или в течение 5 дней со дня окончания этого срока вручить или направить уведомление об отказе во внесении записи, содержащее основания отказа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11. Дополнить пункт 9.11. статьи 9 Правил ведения реестра абзацем седьмым и восьм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11"/>
        </w:numPr>
        <w:ind w:left="644" w:hanging="360"/>
        <w:jc w:val="both"/>
        <w:rPr>
          <w:lang w:val="ru-RU"/>
        </w:rPr>
      </w:pPr>
      <w:r>
        <w:rPr>
          <w:lang w:val="ru-RU"/>
        </w:rPr>
        <w:t>несоответствие содержания представленной заявки на приобретение инвестиционных паев требованиям Правил доверительного управления паевым инвестиционным фондом;</w:t>
      </w:r>
    </w:p>
    <w:p>
      <w:pPr>
        <w:pStyle w:val="Normal"/>
        <w:numPr>
          <w:ilvl w:val="0"/>
          <w:numId w:val="11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отсутствие лицевого счета зарегистрированного лица и документов для открытия лицевого счета в реестре к моменту поступления документа, подтверждающего поступление денежных средств в фонд, если заявка на приобретение инвестиционных паев принята до поступления денежных средств, либо к моменту поступления заявки на приобретение инвестиционных паев, если документ, подтверждающий поступление денежных средств в фонд, поступил до принятия заявки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12. Дополнить пункт 10.5. статьи 10 Правил ведения реестра абзацем седьм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зарегистрированного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зарегистрированного юридического лица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13. Дополнить пункт 10.6. статьи 10 Правил ведения реестра абзацем седьм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11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зарегистрированного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зарегистрированного юридического лица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14. Дополнить пункт 10.13. статьи 10 Правил ведения реестра абзацем пят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lang w:val="ru-RU"/>
        </w:rPr>
        <w:t>«- несоответствие содержания представленной заявки на погашение инвестиционных паев требованиям Правил доверительного управления паевым инвестиционным фондом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15. Изложить пункт 11.5. статьи 11 </w:t>
      </w:r>
      <w:r>
        <w:rPr>
          <w:u w:val="single"/>
        </w:rPr>
        <w:t>Правил ведения реестра в следующей редакции</w:t>
      </w:r>
      <w:r>
        <w:rPr>
          <w:bCs/>
          <w:u w:val="single"/>
        </w:rPr>
        <w:t>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Передаточное распоряжение (за исключением случая передачи заложенных инвестиционных паев) должно соответствовать форме, приведенной в Приложении № 19, и содержать: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регистрированного лица, передающего инвестиционные паи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лица, которому инвестиционные паи передаются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зарегистрированного юридического лица, передающих инвестиционные паи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юридического лица, которому передаются инвестиционные паи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зарегистрированного физического лица, передающего инвестиционные паи, а также наименование органа, выдавшего этот документ, или номер, дата государственной регистрации и наименование органа, осуществившего регистрацию зарегистрированного юридического лица, передающего инвестиционные паи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зарегистрированного физического лица, которому передаются инвестиционные паи, а также наименование органа, выдавшего этот документ, или номер, дата государственной регистрации и наименование органа, осуществившего регистрацию зарегистрированного юридического лица, которому передаются инвестиционные паи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передаваемых инвестиционных паев и название паевого инвестиционного фонда, инвестиционные паи которого передаются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основания передачи инвестиционных паев (номер, дата договора и др.)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 xml:space="preserve">16. Пункты 11.6. – 11.19. статьи 11 </w:t>
      </w:r>
      <w:r>
        <w:rPr>
          <w:u w:val="single"/>
        </w:rPr>
        <w:t>Правил ведения реестра пунктами считать соответственно пунктами 11.8. – 11.21. Пункт 11.7. статьи 11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Номер лицевого счета лица, которому инвестиционные паи передаются, может не содержаться в передаточном распоряжении, если к нему приложены заявление об открытии лицевого счета и иные документы, необходимые в соответствии с настоящими Правилами для открытия лицу, которому инвестиционные паи передаются, соответствующего лицевого счета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17. Дополнить пункт 13.4. статьи 13 </w:t>
      </w:r>
      <w:r>
        <w:rPr>
          <w:u w:val="single"/>
        </w:rPr>
        <w:t xml:space="preserve">Правил ведения реестра </w:t>
      </w:r>
      <w:r>
        <w:rPr>
          <w:bCs/>
          <w:u w:val="single"/>
        </w:rPr>
        <w:t>абзацем шест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по лицевым счетам которого должны быть сделаны приходная и расходная запис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18. Исключить абзац четвертый пункта 13.5. статьи 13 </w:t>
      </w:r>
      <w:r>
        <w:rPr>
          <w:u w:val="single"/>
        </w:rPr>
        <w:t>Правил ведения реестр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Cs/>
          <w:u w:val="single"/>
        </w:rPr>
        <w:t xml:space="preserve">19. Дополнить пункт 13.5. статьи 13 </w:t>
      </w:r>
      <w:r>
        <w:rPr>
          <w:u w:val="single"/>
        </w:rPr>
        <w:t xml:space="preserve">Правил ведения реестра </w:t>
      </w:r>
      <w:r>
        <w:rPr>
          <w:bCs/>
          <w:u w:val="single"/>
        </w:rPr>
        <w:t>абзацем седьм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по лицевым счетам которого должны быть сделаны приходная и расходная запис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20. Дополнить пункт 13.15. статьи 13 </w:t>
      </w:r>
      <w:r>
        <w:rPr>
          <w:u w:val="single"/>
        </w:rPr>
        <w:t xml:space="preserve">Правил ведения реестра </w:t>
      </w:r>
      <w:r>
        <w:rPr>
          <w:bCs/>
          <w:u w:val="single"/>
        </w:rPr>
        <w:t>абзацем шест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несоответствие содержания представленной заявки на обмен инвестиционных паев требованиям Правил доверительного управления паевым инвестиционным фондом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21. Дополнить пункт 14.5. статьи 14 </w:t>
      </w:r>
      <w:r>
        <w:rPr>
          <w:u w:val="single"/>
        </w:rPr>
        <w:t xml:space="preserve">Правил ведения реестра </w:t>
      </w:r>
      <w:r>
        <w:rPr>
          <w:bCs/>
          <w:u w:val="single"/>
        </w:rPr>
        <w:t>абзацем шестым и седьм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 наследодателю;</w:t>
      </w:r>
    </w:p>
    <w:p>
      <w:pPr>
        <w:pStyle w:val="Normal"/>
        <w:numPr>
          <w:ilvl w:val="0"/>
          <w:numId w:val="8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наследника-физического лица, а также наименование органа, выдавшего этот документ или номер, дата государственной регистрации и наименование органа, осуществившего регистрацию наследника-юридического лица, либо иного лица (лиц), имеющего право призываться к наследованию в соответствии с законом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 xml:space="preserve">22. Изложить пункт 15.4. статьи 15 </w:t>
      </w:r>
      <w:r>
        <w:rPr>
          <w:u w:val="single"/>
        </w:rPr>
        <w:t>Правил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Заявление реорганизуемого юридического лица и юридического лица – правопреемника должно соответствовать форме, приведенной в Приложении № 23, и содержать следующие данные: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форму реорганизации юридического лиц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реорганизованного юридического лиц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юридического лица - правопреемник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или сокращенное наименование зарегистрированного реорганизованного юридического лиц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или сокращенное наименование юридического лица - правопреемник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, дата государственной регистрации и наименование органа, осуществившего регистрацию реорганизованного юридического лиц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наименование органа, осуществившего регистрацию, номер и дата регистрации юридического лица – правопреемника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звание фонда, права на инвестиционные паи которого переходят к правопреемнику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права на которые переходят к правопреемнику;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lang w:val="ru-RU"/>
        </w:rPr>
      </w:pPr>
      <w:r>
        <w:rPr>
          <w:lang w:val="ru-RU"/>
        </w:rPr>
        <w:t>указание на наличие обременения инвестиционных паев, права на которые переходят к правопреемнику.</w:t>
      </w:r>
    </w:p>
    <w:p>
      <w:pPr>
        <w:pStyle w:val="Normal"/>
        <w:ind w:left="284" w:hanging="0"/>
        <w:jc w:val="both"/>
        <w:rPr/>
      </w:pPr>
      <w:r>
        <w:rPr>
          <w:lang w:val="ru-RU"/>
        </w:rPr>
        <w:tab/>
        <w:t>Номер лицевого счета юридического лица - правопреемника может не содержаться в заявлении, если к нему приложены заявление об открытии лицевого счета и иные документы, необходимые в соответствии с настоящими Правилами для открытия лицевого счета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 xml:space="preserve">23. Изложить пункт 16.3. статьи 16 </w:t>
      </w:r>
      <w:r>
        <w:rPr>
          <w:u w:val="single"/>
        </w:rPr>
        <w:t>Правил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Залоговое распоряжение должно соответствовать форме, приведенной в Приложении № 24, и содержать следующие данные: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9"/>
        </w:numPr>
        <w:ind w:left="644" w:hanging="360"/>
        <w:jc w:val="both"/>
        <w:rPr/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регистрированн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логодержателя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зарегистрированного юридического лица, иного зарегистрированн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юридического лица, иного зарегистрированного лица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 и название фонда, инвестиционные паи которого передаются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 залога инвестиционных паев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сведения об условиях залога инвестиционных паев.</w:t>
      </w:r>
    </w:p>
    <w:p>
      <w:pPr>
        <w:pStyle w:val="Normal"/>
        <w:ind w:left="284" w:firstLine="360"/>
        <w:jc w:val="both"/>
        <w:rPr>
          <w:lang w:val="ru-RU"/>
        </w:rPr>
      </w:pPr>
      <w:r>
        <w:rPr>
          <w:lang w:val="ru-RU"/>
        </w:rPr>
        <w:t>Вместо указания количества инвестиционных паев, передаваемых в залог, в залоговом распоряжении может быть указано, что в залог передаются все инвестиционные паи, учитываемые на лицевом счете зарегистрированного лица – залогодателя».</w:t>
      </w:r>
    </w:p>
    <w:p>
      <w:pPr>
        <w:pStyle w:val="Normal"/>
        <w:ind w:left="284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bCs/>
          <w:u w:val="single"/>
        </w:rPr>
        <w:t xml:space="preserve">24. Пункты 16.3. – 16.16. статьи 16 </w:t>
      </w:r>
      <w:r>
        <w:rPr>
          <w:u w:val="single"/>
        </w:rPr>
        <w:t>Правил ведения реестра пунктами считать соответственно пунктами 16.6. – 16.19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25. Изложить пункт 16.4. статьи 16 Правил ведения реестра в следующей редакции:</w:t>
      </w:r>
    </w:p>
    <w:p>
      <w:pPr>
        <w:pStyle w:val="Normal"/>
        <w:ind w:left="284" w:firstLine="36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 xml:space="preserve">«В случае передачи инвестиционных паев в последующий залог залоговое распоряжение должно соответствовать форме, приведенной в Приложении № 24А, и содержать следующие данные: 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регистрированн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логодержателя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зарегистрированного юридического лица, иного зарегистрированн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юридического лица, иного зарегистрированного лица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передающего инвестиционные паи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 или номер, дата государственной регистрации и наименование органа, осуществившего регистрацию юридического лица, в залог которому передаются инвестиционные паи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, отчество (для физических лиц), полное наименование (для юридических лиц) предыдущих залогодержателей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азвание фонда, инвестиционные паи которого передаются в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передаваемых в последующий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, являющегося основанием возникновения права залога на инвестиционные паи, которые настоящим распоряжением передаются в последующий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, по которому инвестиционные паи передаются в последующий залог;</w:t>
      </w:r>
    </w:p>
    <w:p>
      <w:pPr>
        <w:pStyle w:val="Normal"/>
        <w:numPr>
          <w:ilvl w:val="0"/>
          <w:numId w:val="9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сведения об условиях залога на инвестиционные паи, передаваемые в последующий залог»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26. Пункт 16.5. статьи 16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Номер лицевого счета зарегистрированного лица - залогодержателя, которому инвестиционные паи передаются в залог, может не содержаться в залоговом распоряжении, если к нему приложены заявление об открытии лицевого счета залогодержателя лицу, которому инвестиционные паи передаются в залог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27. Абзац первый пункта 16.6. статьи 16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В залоговом распоряжении указываются следующие условия залога: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28. Абзац первый пункта 16.10. статьи 16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Регистратор фиксирует в реестре уступку залогодержателем прав по договору о залоге инвестиционных паев путем внесения записи в реестр на основании распоряжения о передаче права залога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ab/>
        <w:t>Если лицу, которому производится уступка прав по договору о залоге инвестиционных паев, не открыт лицевой счет залогодержателя, к залоговому распоряжению прилагается заявление об открытии лицевого счета залогодержателя и все документы, необходимые в соответствии с настоящими Правилами для его открытия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Распоряжение о передаче права залога должно соответствовать форме, приведенной в Приложении № 26, и содержать следующие данные: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логодержателя, на котором фиксируется передаваемое право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регистрированного лица - залогодателя, на котором учитываются заложенные инвестиционные паи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логодержателя, которому передается право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юридического лица, уступающего права по договору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 - залогодателя, полное или сокращенное наименование зарегистрированного юридического лица - залогодателя, на лицевых счетах которых учитываются заложенные инвестиционные паи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 и отчество (или инициалы) зарегистрированного физического лица, полное или сокращенное наименование юридического лица, которому передается право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уступающего права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 - залогодателя, на лицевых счетах которых учитываются заложенные инвестиционные паи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 или номер, дата государственной регистрации и наименование органа, осуществившего регистрацию юридического лица, которому передается право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, являющегося основанием возникновения права залога, которое передается настоящим распоряжением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азвание паевого инвестиционного фонда, право залога инвестиционных паев которого передается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отметка о том, что согласие залогодателя не требуется для передачи права залога на инвестиционные паи в соответствии с условиями залога или о том, что залогодатель согласен с передачей права залога на инвестиционные паи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 залога инвестиционных паев;</w:t>
      </w:r>
    </w:p>
    <w:p>
      <w:pPr>
        <w:pStyle w:val="Normal"/>
        <w:numPr>
          <w:ilvl w:val="0"/>
          <w:numId w:val="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 об уступке прав по договору о залоге инвестиционных паев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ab/>
        <w:t>Номер лицевого счета зарегистрированного лица - залогодержателя, которому передается право залога инвестиционных паев, может не содержаться в распоряжении о передаче права залога, если к нему приложены заявление об открытии лицевого счета залогодержателя лицу, которому передается право залога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29. Дополнить пункт 17.8. статьи 17 Правил ведения реестра абзацем шесты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0. Пункт 23.2. статьи 23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Выписка по лицевому счету должна соответствовать форме, приведенной в Приложении № 35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выписке по лицевому счету должны содержаться: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именование, адрес и телефон регистратор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звание паевого инвестиционного фонд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счета и его вид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зарегистрированного лица или лица, которому открыт счет «инвестиционные паи неустановленного лица»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дата и время, на которые выписка по счету подтверждает данные счет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учитываемых на данном счете, в том числе количество заложенных и заблокированных инвестиционных паев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сведения о залоге инвестиционных паев (в случае учета на лицевом счете инвестиционных паев, переданных в залог):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 в залоге, заложенных на основании указанного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залогодержател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условия залога инвестиционных паев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сведения о предыдущих залогодержателях (в отношении тех инвестиционных паев, учитываемых на лицевом счете, которые были переданы в залог два и более раз):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предыдущего залогодержателя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подпись уполномоченного лица регистратора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bCs/>
          <w:lang w:val="ru-RU"/>
        </w:rPr>
      </w:pPr>
      <w:r>
        <w:rPr/>
        <w:t>печать регистратор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1. Пункт 23.3. статьи 23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Выписка по лицевому счету залогодержателя должна соответствовать форме, приведенной в Приложении № 36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выписке по лицевому счету залогодержателя должны содержаться: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именование, адрес и телефон регистратор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звание паевого инвестиционного фонд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логодержателя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залогодержателя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–  залогодержателя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дата и время, на которые выписка по счету подтверждает данные лицевого счет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право залога которых зафиксировано на данном лицевом счете, в том числе количество инвестиционных паев, находящихся в предыдущем залоге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право залога которых зафиксировано на лицевом счете залогодержателя, в соответствии с указанным залоговым распоряжением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, отчество залогодателя (залогодателей) - физического лица, полное наименование каждого залогодателя (залогодателей) - юридического лиц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лицевого счета зарегистрированного лица – залогодателя (залогодателей), на котором учитываются заложенные инвестиционные паи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условия залога инвестиционных паев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 (договоров) о залоге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сведения о предыдущих залогодержателях (в отношении инвестиционных паев, право залога которых зафиксировано на лицевом счете залогодержателя, которые были переданы в залог два и более раз):</w:t>
      </w:r>
    </w:p>
    <w:p>
      <w:pPr>
        <w:pStyle w:val="Normal"/>
        <w:numPr>
          <w:ilvl w:val="0"/>
          <w:numId w:val="14"/>
        </w:numPr>
        <w:ind w:left="100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14"/>
        </w:numPr>
        <w:ind w:left="100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14"/>
        </w:numPr>
        <w:ind w:left="1004" w:hanging="360"/>
        <w:jc w:val="both"/>
        <w:rPr>
          <w:lang w:val="ru-RU"/>
        </w:rPr>
      </w:pPr>
      <w:r>
        <w:rPr>
          <w:lang w:val="ru-RU"/>
        </w:rPr>
        <w:t>фамилия, имя, отчество предшествующего залогодержателя (залогодержателей) - физического лица, полное наименование каждого предшествующего залогодержателя (залогодержателей) - юридического лиц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lang w:val="ru-RU"/>
        </w:rPr>
      </w:pPr>
      <w:r>
        <w:rPr>
          <w:lang w:val="ru-RU"/>
        </w:rPr>
        <w:t>подпись уполномоченного лица регистратора;</w:t>
      </w:r>
    </w:p>
    <w:p>
      <w:pPr>
        <w:pStyle w:val="Normal"/>
        <w:numPr>
          <w:ilvl w:val="0"/>
          <w:numId w:val="14"/>
        </w:numPr>
        <w:ind w:left="644" w:hanging="360"/>
        <w:jc w:val="both"/>
        <w:rPr>
          <w:bCs/>
          <w:lang w:val="ru-RU"/>
        </w:rPr>
      </w:pPr>
      <w:r>
        <w:rPr>
          <w:lang w:val="ru-RU"/>
        </w:rPr>
        <w:t>печать</w:t>
      </w:r>
      <w:r>
        <w:rPr/>
        <w:t xml:space="preserve"> регистратор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2. Пункт 23.4. статьи 23 Правил ведения реестра изложить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Выписка по лицевому счету доверительного управляющего должна соответствовать форме, приведенной в Приложении № 37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В выписке по лицевому счету доверительного управляющего должны содержаться: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именование, адрес и телефон регистратора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звание паевого инвестиционного фонда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счета и его вид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полное наименование доверительного управляющего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, дата государственной регистрации и наименование органа, осуществившего регистрацию зарегистрированного юридического лица (для зарегистрированного юридического лица)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учредителя доверительного управления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все содержащиеся в приложении к анкете доверительного управляющего условия договора доверительного управления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номер и дата договора доверительного управления.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дата и время, на которые выписка по счету подтверждает данные счета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, учитываемых на данном счете, в том числе количество заложенных и заблокированных инвестиционных паев;</w:t>
      </w:r>
    </w:p>
    <w:p>
      <w:pPr>
        <w:pStyle w:val="Normal"/>
        <w:numPr>
          <w:ilvl w:val="0"/>
          <w:numId w:val="7"/>
        </w:numPr>
        <w:ind w:left="644" w:hanging="360"/>
        <w:jc w:val="both"/>
        <w:rPr>
          <w:lang w:val="ru-RU"/>
        </w:rPr>
      </w:pPr>
      <w:r>
        <w:rPr>
          <w:lang w:val="ru-RU"/>
        </w:rPr>
        <w:t>сведения о заложенных инвестиционных паях (в случае учета на лицевом счете инвестиционных паев, переданных в залог):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количество инвестиционных паев в залоге, заложенных на основании указанного залогового распоряжени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залогодержателя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условия залога инвестиционных паев;</w:t>
      </w:r>
    </w:p>
    <w:p>
      <w:pPr>
        <w:pStyle w:val="Normal"/>
        <w:numPr>
          <w:ilvl w:val="0"/>
          <w:numId w:val="7"/>
        </w:numPr>
        <w:ind w:left="1004" w:hanging="360"/>
        <w:jc w:val="both"/>
        <w:rPr>
          <w:lang w:val="ru-RU"/>
        </w:rPr>
      </w:pPr>
      <w:r>
        <w:rPr>
          <w:lang w:val="ru-RU"/>
        </w:rPr>
        <w:t>сведения о предыдущих залогодержателях (в отношении тех инвестиционных паев, учитываемых на лицевом счете, которые были переданы в залог два и более раз):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номер залогового распоряжения;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дата залогового распоряжения;</w:t>
      </w:r>
    </w:p>
    <w:p>
      <w:pPr>
        <w:pStyle w:val="Normal"/>
        <w:numPr>
          <w:ilvl w:val="0"/>
          <w:numId w:val="7"/>
        </w:numPr>
        <w:ind w:left="1364" w:hanging="360"/>
        <w:jc w:val="both"/>
        <w:rPr>
          <w:lang w:val="ru-RU"/>
        </w:rPr>
      </w:pPr>
      <w:r>
        <w:rPr>
          <w:lang w:val="ru-RU"/>
        </w:rPr>
        <w:t>фамилия, имя, отчество (полное наименование) предыдущего залогодержателя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lang w:val="ru-RU"/>
        </w:rPr>
      </w:pPr>
      <w:r>
        <w:rPr>
          <w:lang w:val="ru-RU"/>
        </w:rPr>
        <w:t>подпись уполномоченного лица регистратора;</w:t>
      </w:r>
    </w:p>
    <w:p>
      <w:pPr>
        <w:pStyle w:val="Normal"/>
        <w:numPr>
          <w:ilvl w:val="0"/>
          <w:numId w:val="5"/>
        </w:numPr>
        <w:ind w:left="644" w:hanging="360"/>
        <w:jc w:val="both"/>
        <w:rPr>
          <w:bCs/>
          <w:lang w:val="ru-RU"/>
        </w:rPr>
      </w:pPr>
      <w:r>
        <w:rPr/>
        <w:t>печать регистратора</w:t>
      </w:r>
      <w:r>
        <w:rPr>
          <w:lang w:val="ru-RU"/>
        </w:rPr>
        <w:t>»</w:t>
      </w:r>
      <w:r>
        <w:rPr/>
        <w:t>.</w:t>
      </w:r>
    </w:p>
    <w:p>
      <w:pPr>
        <w:pStyle w:val="Normal"/>
        <w:ind w:left="284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3. Изложить абзац шестой пункта 23.5. статьи 23 Правил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 – заявителя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4. Дополнить пункт 24.2. статьи 24 Правил ведения реестра следующим абзаце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по лицевому счету которого внесена запись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5. Дополнить пункт 24.4. статьи 24 Правил ведения реестра следующим абзацем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- вид, номер, серия (номер бланка), дата выдачи документа (документов), удостоверяющего личность физического лица, а также наименование органа, выдавшего этот документ, или номер, дата государственной регистрации и наименование органа, осуществившего регистрацию юридического лица, которым отказано в исполнении операци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u w:val="single"/>
        </w:rPr>
      </w:pPr>
      <w:r>
        <w:rPr>
          <w:u w:val="single"/>
        </w:rPr>
        <w:t>36. Исключить пункты 25.8., 25.9. статьи 25 Правил ведения реестра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bCs/>
          <w:u w:val="single"/>
        </w:rPr>
        <w:t xml:space="preserve">37. Пункты 25.10., 25.11. статьи 25 </w:t>
      </w:r>
      <w:r>
        <w:rPr>
          <w:u w:val="single"/>
        </w:rPr>
        <w:t>Правил ведения реестра пунктами считать соответственно пунктами 25.8. – 25.9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8. Дополнить статью 25 Правил ведения реестра пунктом 25.10.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  <w:t>«В случае заверения электронной цифровой подписью подаваемых заявителем (зарегистрированным лицом) в электронной форме заявок, заявлений, распоряжений, анкет и/или прилагаемых к ним документов, Регистратор не несет ответственность за убытки, возникшие в результате недостоверности данных, содержащихся в сертификате электронной цифровой подписи».</w:t>
      </w:r>
    </w:p>
    <w:p>
      <w:pPr>
        <w:pStyle w:val="Normal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Cs/>
          <w:u w:val="single"/>
        </w:rPr>
      </w:pPr>
      <w:r>
        <w:rPr>
          <w:u w:val="single"/>
        </w:rPr>
        <w:t>39. Изложить Приложения к Правилам ведения реестра в следующей редакции:</w:t>
      </w:r>
    </w:p>
    <w:p>
      <w:pPr>
        <w:pStyle w:val="Normal"/>
        <w:ind w:left="284" w:hanging="0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  <w:r>
        <w:br w:type="page"/>
      </w:r>
    </w:p>
    <w:p>
      <w:pPr>
        <w:pStyle w:val="Normal"/>
        <w:ind w:left="284" w:firstLine="436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284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284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284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284" w:hanging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284" w:hanging="0"/>
        <w:jc w:val="center"/>
        <w:rPr>
          <w:b/>
          <w:b/>
          <w:sz w:val="52"/>
        </w:rPr>
      </w:pPr>
      <w:r>
        <w:rPr>
          <w:b/>
          <w:sz w:val="52"/>
        </w:rPr>
        <w:t>Приложения</w:t>
      </w:r>
    </w:p>
    <w:p>
      <w:pPr>
        <w:pStyle w:val="Normal"/>
        <w:rPr>
          <w:b/>
          <w:b/>
          <w:sz w:val="52"/>
          <w:u w:val="single"/>
          <w:lang w:val="ru-RU"/>
        </w:rPr>
      </w:pPr>
      <w:r>
        <w:rPr>
          <w:b/>
          <w:sz w:val="52"/>
          <w:u w:val="single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566" w:gutter="0" w:header="0" w:top="54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Gelvetsky 12pt">
    <w:altName w:val="Arial"/>
    <w:charset w:val="00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both"/>
      <w:outlineLvl w:val="0"/>
    </w:pPr>
    <w:rPr>
      <w:b/>
      <w:smallCaps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Blue">
    <w:name w:val="Blue"/>
    <w:basedOn w:val="Style7"/>
    <w:qFormat/>
    <w:rPr>
      <w:color w:val="0000FF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ieldcomment1">
    <w:name w:val="field_comment1"/>
    <w:basedOn w:val="Style7"/>
    <w:qFormat/>
    <w:rPr>
      <w:b w:val="false"/>
      <w:bCs w:val="false"/>
      <w:sz w:val="9"/>
      <w:szCs w:val="9"/>
    </w:rPr>
  </w:style>
  <w:style w:type="character" w:styleId="Fielddata1">
    <w:name w:val="field_data1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Cs w:val="20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720"/>
      <w:jc w:val="both"/>
    </w:pPr>
    <w:rPr>
      <w:color w:val="000000"/>
      <w:szCs w:val="20"/>
      <w:lang w:val="ru-RU"/>
    </w:rPr>
  </w:style>
  <w:style w:type="paragraph" w:styleId="BodyNum">
    <w:name w:val="Body Num"/>
    <w:basedOn w:val="Body"/>
    <w:qFormat/>
    <w:pPr>
      <w:numPr>
        <w:ilvl w:val="0"/>
        <w:numId w:val="13"/>
      </w:numPr>
    </w:pPr>
    <w:rPr/>
  </w:style>
  <w:style w:type="paragraph" w:styleId="BodyBul">
    <w:name w:val="Body Bul"/>
    <w:basedOn w:val="BodyNum"/>
    <w:qFormat/>
    <w:pPr>
      <w:numPr>
        <w:ilvl w:val="0"/>
        <w:numId w:val="6"/>
      </w:numPr>
      <w:tabs>
        <w:tab w:val="clear" w:pos="720"/>
        <w:tab w:val="left" w:pos="1080" w:leader="none"/>
      </w:tabs>
      <w:ind w:left="1080" w:firstLine="720"/>
    </w:pPr>
    <w:rPr/>
  </w:style>
  <w:style w:type="paragraph" w:styleId="BodyMNum">
    <w:name w:val="Body MNum"/>
    <w:basedOn w:val="Body"/>
    <w:qFormat/>
    <w:pPr>
      <w:numPr>
        <w:ilvl w:val="0"/>
        <w:numId w:val="3"/>
      </w:numPr>
    </w:pPr>
    <w:rPr>
      <w:lang w:val="en-US"/>
    </w:rPr>
  </w:style>
  <w:style w:type="paragraph" w:styleId="TextBodyIndent">
    <w:name w:val="Body Text Indent"/>
    <w:basedOn w:val="Normal"/>
    <w:pPr>
      <w:ind w:left="1080" w:firstLine="6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283"/>
      <w:jc w:val="both"/>
    </w:pPr>
    <w:rPr>
      <w:szCs w:val="20"/>
      <w:lang w:val="ru-RU"/>
    </w:rPr>
  </w:style>
  <w:style w:type="paragraph" w:styleId="31">
    <w:name w:val="Основной текст с отступом 3"/>
    <w:basedOn w:val="Normal"/>
    <w:qFormat/>
    <w:pPr>
      <w:ind w:left="90" w:firstLine="270"/>
      <w:jc w:val="both"/>
    </w:pPr>
    <w:rPr>
      <w:szCs w:val="20"/>
      <w:lang w:val="ru-RU"/>
    </w:rPr>
  </w:style>
  <w:style w:type="paragraph" w:styleId="32">
    <w:name w:val="Основной текст 3"/>
    <w:basedOn w:val="Normal"/>
    <w:qFormat/>
    <w:pPr>
      <w:jc w:val="both"/>
    </w:pPr>
    <w:rPr>
      <w:szCs w:val="20"/>
      <w:lang w:val="ru-RU"/>
    </w:rPr>
  </w:style>
  <w:style w:type="paragraph" w:styleId="Footnote">
    <w:name w:val="Footnote Text"/>
    <w:basedOn w:val="Normal"/>
    <w:pPr/>
    <w:rPr>
      <w:szCs w:val="20"/>
      <w:lang w:val="ru-RU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Style9">
    <w:name w:val="Íîðìàëüíûé"/>
    <w:qFormat/>
    <w:pPr>
      <w:widowControl/>
      <w:bidi w:val="0"/>
    </w:pPr>
    <w:rPr>
      <w:rFonts w:ascii="Gelvetsky 12pt;Arial" w:hAnsi="Gelvetsky 12pt;Arial" w:eastAsia="Times New Roman" w:cs="Gelvetsky 12pt;Aria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9">
    <w:name w:val="TOC 9"/>
    <w:basedOn w:val="Normal"/>
    <w:next w:val="Normal"/>
    <w:pPr>
      <w:pBdr/>
      <w:tabs>
        <w:tab w:val="clear" w:pos="720"/>
        <w:tab w:val="right" w:pos="8640" w:leader="none"/>
      </w:tabs>
      <w:spacing w:before="120" w:after="120"/>
      <w:jc w:val="center"/>
    </w:pPr>
    <w:rPr>
      <w:sz w:val="20"/>
      <w:szCs w:val="20"/>
    </w:rPr>
  </w:style>
  <w:style w:type="paragraph" w:styleId="Contents3">
    <w:name w:val="TOC 3"/>
    <w:basedOn w:val="Normal"/>
    <w:next w:val="Normal"/>
    <w:pPr>
      <w:pBdr/>
      <w:tabs>
        <w:tab w:val="clear" w:pos="720"/>
        <w:tab w:val="right" w:pos="8640" w:leader="none"/>
      </w:tabs>
      <w:spacing w:before="120" w:after="120"/>
      <w:jc w:val="center"/>
    </w:pPr>
    <w:rPr>
      <w:sz w:val="20"/>
      <w:szCs w:val="20"/>
    </w:rPr>
  </w:style>
  <w:style w:type="paragraph" w:styleId="BodyInd">
    <w:name w:val="Body Ind"/>
    <w:basedOn w:val="Body"/>
    <w:qFormat/>
    <w:pPr>
      <w:numPr>
        <w:ilvl w:val="0"/>
        <w:numId w:val="12"/>
      </w:numPr>
      <w:spacing w:before="60" w:after="60"/>
      <w:ind w:left="720" w:firstLine="284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Col">
    <w:name w:val="Body_Col"/>
    <w:basedOn w:val="Body"/>
    <w:qFormat/>
    <w:pPr>
      <w:spacing w:before="0" w:after="120"/>
      <w:ind w:left="152" w:right="225" w:firstLine="363"/>
    </w:pPr>
    <w:rPr>
      <w:color w:val="00000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right="-29" w:hanging="0"/>
      <w:jc w:val="both"/>
    </w:pPr>
    <w:rPr>
      <w:szCs w:val="20"/>
      <w:lang w:val="ru-RU"/>
    </w:rPr>
  </w:style>
  <w:style w:type="paragraph" w:styleId="BodyNum2">
    <w:name w:val="Body Num 2"/>
    <w:basedOn w:val="BodyNum"/>
    <w:qFormat/>
    <w:pPr>
      <w:numPr>
        <w:ilvl w:val="0"/>
        <w:numId w:val="10"/>
      </w:numPr>
      <w:spacing w:before="0" w:after="120"/>
      <w:ind w:left="0" w:hanging="0"/>
    </w:pPr>
    <w:rPr>
      <w:color w:val="000000"/>
    </w:rPr>
  </w:style>
  <w:style w:type="paragraph" w:styleId="Style10">
    <w:name w:val="Обычный (веб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1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57:00Z</dcterms:created>
  <dc:creator>feschukov</dc:creator>
  <dc:description/>
  <dc:language>en-US</dc:language>
  <cp:lastModifiedBy>Buslova</cp:lastModifiedBy>
  <cp:lastPrinted>2006-02-04T16:08:00Z</cp:lastPrinted>
  <dcterms:modified xsi:type="dcterms:W3CDTF">2006-02-04T13:08:00Z</dcterms:modified>
  <cp:revision>36</cp:revision>
  <dc:subject/>
  <dc:title>1</dc:title>
</cp:coreProperties>
</file>